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firstLine="3419"/>
        <w:rPr/>
      </w:pPr>
      <w:r>
        <w:rPr/>
        <w:t>Uchwała Nr XXIII/157/2008</w:t>
      </w:r>
    </w:p>
    <w:p>
      <w:pPr>
        <w:pStyle w:val="Heading6"/>
        <w:ind w:firstLine="3419"/>
        <w:rPr/>
      </w:pPr>
      <w:r>
        <w:rPr/>
        <w:t>Rady Gminy Grzmiąca</w:t>
      </w:r>
    </w:p>
    <w:p>
      <w:pPr>
        <w:pStyle w:val="Normal"/>
        <w:ind w:firstLine="3419"/>
        <w:rPr/>
      </w:pPr>
      <w:r>
        <w:rPr>
          <w:b/>
        </w:rPr>
        <w:t>z dnia 30 grudnia 2008r.</w:t>
      </w:r>
    </w:p>
    <w:p>
      <w:pPr>
        <w:pStyle w:val="Normal"/>
        <w:ind w:firstLine="342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 sprawie zmian w budżecie gminy na rok 2008</w:t>
      </w:r>
    </w:p>
    <w:p>
      <w:pPr>
        <w:pStyle w:val="TextBody"/>
        <w:rPr/>
      </w:pPr>
      <w:r>
        <w:rPr/>
      </w:r>
    </w:p>
    <w:p>
      <w:pPr>
        <w:pStyle w:val="TextBodyIndent"/>
        <w:jc w:val="both"/>
        <w:rPr/>
      </w:pPr>
      <w:r>
        <w:rPr/>
        <w:t>Na podstawie art. 18 ust. 2  pkt. 4 ustawy z dnia 8 marca 1990 roku</w:t>
        <w:br/>
        <w:t xml:space="preserve">o samorządzie gminnym (Dz. U. z 2001 r. Nr 142, poz. 1591; z 2002 r. Nr 23, poz. 220, Nr 62, poz. 558, Nr 113, poz. 984, Nr 153, poz. 1271 i Nr 214, poz. 1806 z 2003 r. Nr 80 poz.717 i Nr 162 poz. 1568 z 2004 r. Nr 102, poz.1055, Nr 116, poz.1203 Nr 167, poz.1759; z 2005r. Nr 172, poz. 1441, Nr 175, poz. 1457; z 2006r. Nr 17 poz. 128 i Nr 181 poz. 1337; z 2007r. Nr 48 poz. 327) oraz art. 165 ustawy z dnia 30 czerwca 2005 roku o finansach publicznych (Dz. U. z 2005 roku Nr 249 poz. 2104 z późn. zm.) po wysłuchaniu opinii Komisji Budżetowo – Finansowej Rada Gminy uchwala, co następuje: 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b/>
        </w:rPr>
        <w:t xml:space="preserve">§ 1. </w:t>
      </w:r>
      <w:r>
        <w:rPr/>
        <w:t xml:space="preserve">Dokonuje się zwiększenia dochodów budżetowych o kwotę  </w:t>
      </w:r>
      <w:r>
        <w:rPr>
          <w:b/>
        </w:rPr>
        <w:t>27.837zł</w:t>
      </w:r>
      <w:r>
        <w:rPr/>
        <w:t>, zgodnie  z załącznikiem Nr 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rFonts w:cs="Sylfaen" w:ascii="Sylfaen" w:hAnsi="Sylfaen"/>
          <w:b/>
        </w:rPr>
        <w:t>§</w:t>
      </w:r>
      <w:r>
        <w:rPr>
          <w:b/>
        </w:rPr>
        <w:t xml:space="preserve"> 2</w:t>
      </w:r>
      <w:r>
        <w:rPr/>
        <w:t xml:space="preserve">. Dokonuje się zwiększenia wydatków budżetowych o kwotę </w:t>
      </w:r>
      <w:r>
        <w:rPr>
          <w:b/>
        </w:rPr>
        <w:t>27.837zł,</w:t>
      </w:r>
      <w:r>
        <w:rPr/>
        <w:t xml:space="preserve"> zgodnie </w:t>
        <w:br/>
        <w:t>z załącznikiem Nr 2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b/>
        </w:rPr>
        <w:t>§ 3</w:t>
      </w:r>
      <w:r>
        <w:rPr/>
        <w:t xml:space="preserve">. Dokonuje się zmniejszenia wydatków budżetowych o kwotę </w:t>
      </w:r>
      <w:r>
        <w:rPr>
          <w:b/>
        </w:rPr>
        <w:t>335.790,87z</w:t>
      </w:r>
      <w:r>
        <w:rPr/>
        <w:t>ł, zgodnie z załącznikiem Nr 3.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>
          <w:b/>
        </w:rPr>
        <w:t>§ 4</w:t>
      </w:r>
      <w:r>
        <w:rPr/>
        <w:t>. Dokonuje się przeniesienia wydatków, zgodnie z załącznikiem Nr 4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b/>
        </w:rPr>
        <w:t>§ 5.</w:t>
      </w:r>
      <w:r>
        <w:rPr/>
        <w:t xml:space="preserve"> Dokonuje się zmian w załączniku Nr 3 do Uchwały Nr XII/83/2007 z dnia 28 grudnia 2007r. w sprawie uchwalenia budżetu Gminy Grzmiąca na 2008rok – przychody </w:t>
        <w:br/>
        <w:t>i rozchody budżetu w 2008r., zgodnie z załącznikiem Nr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>
          <w:b/>
        </w:rPr>
        <w:t>§ 6.</w:t>
      </w:r>
      <w:r>
        <w:rPr/>
        <w:t xml:space="preserve"> Dokonuje się zmian w limitach wydatków na wieloletnie programy inwestycyjne w latach 2008-2011, zgodnie z załącznikiem Nr 6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firstLine="540"/>
        <w:rPr/>
      </w:pPr>
      <w:r>
        <w:rPr>
          <w:b/>
        </w:rPr>
        <w:t>§ 7.</w:t>
      </w:r>
      <w:r>
        <w:rPr/>
        <w:t xml:space="preserve"> Po dokonanych zmianach budżet gminy zamyka się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firstLine="54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</w:tabs>
        <w:ind w:left="720" w:hanging="720"/>
        <w:rPr/>
      </w:pPr>
      <w:r>
        <w:rPr/>
        <w:t>po stronie dochodów</w:t>
        <w:tab/>
      </w:r>
      <w:r>
        <w:rPr>
          <w:b/>
        </w:rPr>
        <w:t xml:space="preserve">-  13.470.101,37 zł; </w:t>
      </w:r>
    </w:p>
    <w:p>
      <w:pPr>
        <w:pStyle w:val="Normal"/>
        <w:ind w:hanging="720"/>
        <w:rPr/>
      </w:pPr>
      <w:r>
        <w:rPr/>
        <w:t xml:space="preserve">            </w:t>
      </w:r>
      <w:r>
        <w:rPr/>
        <w:t>2) po stronie wydatków</w:t>
        <w:tab/>
      </w:r>
      <w:r>
        <w:rPr>
          <w:b/>
        </w:rPr>
        <w:t>-  15.663.006,50 zł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firstLine="540"/>
        <w:rPr>
          <w:b/>
          <w:b/>
        </w:rPr>
      </w:pPr>
      <w:r>
        <w:rPr>
          <w:b/>
        </w:rPr>
      </w:r>
    </w:p>
    <w:p>
      <w:pPr>
        <w:pStyle w:val="TextBodyIndent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360" w:leader="none"/>
        </w:tabs>
        <w:ind w:left="-180" w:firstLine="1260"/>
        <w:rPr/>
      </w:pPr>
      <w:r>
        <w:rPr>
          <w:b/>
        </w:rPr>
        <w:t xml:space="preserve">§ 8. </w:t>
      </w:r>
      <w:r>
        <w:rPr/>
        <w:t>Wykonanie uchwały powierza się Wójtowi.</w:t>
      </w:r>
    </w:p>
    <w:p>
      <w:pPr>
        <w:pStyle w:val="Normal"/>
        <w:tabs>
          <w:tab w:val="clear" w:pos="708"/>
          <w:tab w:val="left" w:pos="360" w:leader="none"/>
        </w:tabs>
        <w:ind w:left="-180" w:firstLine="1260"/>
        <w:rPr/>
      </w:pPr>
      <w:r>
        <w:rPr/>
      </w:r>
    </w:p>
    <w:p>
      <w:pPr>
        <w:pStyle w:val="TextBodyIndent"/>
        <w:ind w:left="655" w:firstLine="425"/>
        <w:jc w:val="both"/>
        <w:rPr/>
      </w:pPr>
      <w:r>
        <w:rPr>
          <w:b/>
        </w:rPr>
        <w:t>§ 9.</w:t>
      </w:r>
      <w:r>
        <w:rPr/>
        <w:t xml:space="preserve"> Uchwała podlega ogłoszeniu przez rozplakatowanie w miejscach publicznych.</w:t>
      </w:r>
    </w:p>
    <w:p>
      <w:pPr>
        <w:pStyle w:val="Normal"/>
        <w:ind w:firstLine="1080"/>
        <w:rPr>
          <w:b/>
          <w:b/>
        </w:rPr>
      </w:pPr>
      <w:r>
        <w:rPr>
          <w:b/>
        </w:rPr>
        <w:t>§ 10.</w:t>
      </w:r>
      <w:r>
        <w:rPr/>
        <w:t xml:space="preserve"> Uchwała wchodzi w życie z dniem podjęcia i obejmuje budżet roku 2008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  <w:t>do Uchwały Rady Gminy Grzmiąca Nr XXIII/157/2008</w:t>
      </w:r>
    </w:p>
    <w:p>
      <w:pPr>
        <w:pStyle w:val="Normal"/>
        <w:ind w:firstLine="3960"/>
        <w:rPr/>
      </w:pPr>
      <w:r>
        <w:rPr>
          <w:sz w:val="20"/>
          <w:szCs w:val="20"/>
        </w:rPr>
        <w:t>z dnia  30 grudnia 2008r.</w:t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Zmiany do budżetu gminy na 2008 r. dotyczące zwiększenia dochodów własnych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11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251"/>
      </w:tblGrid>
      <w:tr>
        <w:trPr>
          <w:trHeight w:val="27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ministracja publi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50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.50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różnych opł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rot składek z Funduszu Poręczeń Kredytowych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615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Wpływy z różnych opł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y upomn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pływy z podatku rolnego, podatku leśnego, podatku od spadków i darowizn, podatku od czynności cywilnoprawnych oraz podatków i opłat lokalnych od osób fizy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od środków transpor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Wpływy z różnych opł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y upomn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6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pływy z innych opłat stanowiących dochody jednostek samorządu terytorialnego na podstawie usta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opłat za wydawanie zezwoleń na sprzedaż alkoho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is i zmiana wpisu do ewidencji działalności gospo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wiata i wych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zedszko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różnych opł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przedszkol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Świadczenia rodzinne, zaliczka alimentacyjna oraz składki na ubezpieczenia emerytalne i rentowe z ubezpieczenia społeczn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9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iczka alimentacyjna, fundusz alimentacyj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spodarka komunalna i ochrona środowi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czyszczanie miast i w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.47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usłu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łata za składowanie  odpadów Remondis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e odset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setki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i wydatki związane z gromadzeniem środków z opłat produk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opłaty produkt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produktow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tura i ochrona dziedzictwa narodow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ibliote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rzymane spadki, zapisy i darowizny w postaci pienięż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rowizna na zakup książek do biblioteki</w:t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8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  <w:t>do Uchwały Rady Gminy Grzmiąca Nr XXIII/157/2008</w:t>
      </w:r>
    </w:p>
    <w:p>
      <w:pPr>
        <w:pStyle w:val="Normal"/>
        <w:ind w:firstLine="3960"/>
        <w:rPr/>
      </w:pPr>
      <w:r>
        <w:rPr>
          <w:sz w:val="20"/>
          <w:szCs w:val="20"/>
        </w:rPr>
        <w:t>z dnia  30 grudnia 2008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Zmiany do budżetu gminy na 2008 r. dotyczące zwiększenia wydatków własnych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720"/>
      </w:tblGrid>
      <w:tr>
        <w:trPr>
          <w:trHeight w:val="27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lnictwo i łowiect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rządy melioracji i urządzeń wod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0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osobowe niezaliczane do wynagrod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wiwalent dla prac. publicznych i interwencyjnych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spodarka mieszkani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0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1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ia elektryczna i woda w budynkach komunalnych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ministracja publi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ady g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żne wydatki na rzecz osób fizy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ety radnych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pieczeństwo publiczne i ochrona przeciwpożar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8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chotnicze straże pożar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38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ia elektryczna i wod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bór podatków, opłat i niepodatkowych należności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agencyjno-prowizyj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wizja sołtysów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od prowizji sołtysów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y postępowania sądowego i prokuratorski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hipotekę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hrona zdrow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zeciwdziałanie alkoholizmow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społeczn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spodarka komunalna i ochrona środowi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.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świetlenie ulic, placów i dró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15.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uliczn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tura i ochrona dziedzictwa narodow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.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omy i ośrodki kultury, świetlice i klu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4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osobowe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92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ibliote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1.8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osobowe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Zakup pomocy naukowych, dydaktycznych i książ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książek z darowizny</w:t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83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  <w:t>Załącznik Nr 3</w:t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  <w:t>do Uchwały Rady Gminy Grzmiąca Nr XXIII/157/2008</w:t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  <w:t>z dnia  30 grudnia 2008r.</w:t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Zmiany do budżetu gminy na 2008 r. dotyczące zmniejszenia wydatków na zadanie inwestycyjne pn. Budowa hali widowiskowo-sportowej w Grzmiącej – przesunięcie uruchomienia środków z kredytu 2.264.200zł w kwocie 335.790,87zł na rok 2009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8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2520"/>
      </w:tblGrid>
      <w:tr>
        <w:trPr>
          <w:trHeight w:val="27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świata i wychowan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5.790,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imnazj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35.790,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inwestycyjne jednostek budżetow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.790,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„</w:t>
            </w:r>
            <w:r>
              <w:rPr>
                <w:sz w:val="18"/>
                <w:szCs w:val="18"/>
              </w:rPr>
              <w:t>Budowa hali widowiskowo-sportowej w Grzmiącej”</w:t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5.790,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39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  <w:t>Załącznik Nr 4</w:t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  <w:t>do Uchwały Rady Gminy Grzmiąca Nr XXIII/157/2008</w:t>
      </w:r>
    </w:p>
    <w:p>
      <w:pPr>
        <w:pStyle w:val="Normal"/>
        <w:ind w:firstLine="3960"/>
        <w:rPr/>
      </w:pPr>
      <w:r>
        <w:rPr>
          <w:sz w:val="20"/>
          <w:szCs w:val="20"/>
        </w:rPr>
        <w:t>z dnia  30 grudnia 2008r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Zmiany do budżetu gminy na 2008 r. dotyczące przeniesienia wydatków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2260"/>
      </w:tblGrid>
      <w:tr>
        <w:trPr>
          <w:trHeight w:val="27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lnictwo i łowiect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982,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.982,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33,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społeczne prac.publ. i interwencyjnych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 na fun. pr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e BHP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 i łącz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4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4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rogi publiczne gmin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.4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8.4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.4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inwestycyjne jednostek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enie zadania Remont ul. Polnej w Krosinie – kruszyw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niejszenie zadań: budowa chodnika w m. Czechy 22.804zł; zakup przystanku autobusowego Równe 242zł; zakup zagęszczarki 975zł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y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2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72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.2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aty gmin i powiatów na rzecz innych jednostek samorządu terytorialnego oraz związków gmin lub związków powiatów na dofinansowanie zadań inwestycyjnych i zakupów inwestycyj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ota Parsęty II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ministracja publi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.1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zędy g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8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fun.p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oprogramowania dodatki mieszkaniowe, Lex oraz opału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ia i wod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numerata czasopism, opłaty za psy,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y z tytułu zakupu usług telekomunikacyjnych telefonii stacjonar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y stacjonarn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olenia pracowników niebędących członkami korpusu służby cywil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olenia pracowników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pieczeństwo publiczne i ochrona przeciwpożar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chotnicze straże pożar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1.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żne opłaty i skład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ezpieczenie strażaków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wiata i wych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mnaz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osobowe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dprawa emerytaln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hrona zdrow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walczanie narkoman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do zajęć pozalekcyjnych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wadzenie punktu konsultacyjnego dla uzależnionych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zeciwdziałanie alkoholizmow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3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iesienie do rozdziału 8515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7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43,0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GOPS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Świadczenia rodzinne, zaliczka alimentacyjna oraz składki na ubezpieczenia emerytalne i rentowe z ubezpieczenia społeczn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isy na zakładowy fundusz świadczeń socjal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siłki i pomoc w naturze oraz składki na ubezpieczenia emerytalne i rent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róże służbowe kra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środki pomocy społe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6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.139,0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osobowe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wynagrodzenia ro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8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dostępu do sieci Intern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y z tytułu zakupu usług telekomunikacyjnych telefonii komórk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róże służbowe kra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olenia pracowników niebędących członkami korpusu służby cywil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papierniczych do sprzętu drukarskiego i urządzeń kserografi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7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akcesoriów komputerowych, w tym programów i lice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ostałe zadania w zakresie polityki społe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80,9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80,9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3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080,9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080,9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OPS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7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zdrowot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zdrowotn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isy na  zakładowy fundusz świadczeń socjal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isy na zakładowy fundusz świadczeń socjal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up akcesoriów komputerowych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 programów i lice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up akcesoriów komputerowych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 programów i lice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tura i ochrona dziedzictwa narodow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7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omy i ośrodki kultury, świetlice i klu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.7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6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kup opału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ergia elektryczna i wod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oszty transportu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inwestycyjne jednostek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Świetlica Such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bliote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ergia elektryczna i wod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tura fizyczna i sp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dania w zakresie kultury fizycznej i spor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ergia elektryczna i woda</w:t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.426,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.426,0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  <w:t>Załącznik Nr 5</w:t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  <w:t>do Uchwały Rady Gminy Grzmiąca Nr XXIII/157/2008</w:t>
      </w:r>
    </w:p>
    <w:p>
      <w:pPr>
        <w:pStyle w:val="Normal"/>
        <w:ind w:firstLine="3960"/>
        <w:rPr>
          <w:sz w:val="20"/>
          <w:szCs w:val="20"/>
        </w:rPr>
      </w:pPr>
      <w:r>
        <w:rPr>
          <w:sz w:val="20"/>
          <w:szCs w:val="20"/>
        </w:rPr>
        <w:t>z dnia  30 grudnia 2008r.</w:t>
      </w:r>
      <w:r>
        <w:rPr/>
        <w:t xml:space="preserve">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Dokonuje się zmian w załączniku Nr 3 do Uchwały Nr XII/83/2007 Rady Gminy Grzmiąca z 28 grudnia 2007r.       w sprawie uchwalenia budżetu Gminy Grzmiąca na 2008r. – przychody i rozchody budżetu w 2008r. (zmiana: Uchwała Rady Gminy Nr XIII/92/2008 z dnia 28 lutego 2008r. i Uchwała Rady Gminy Nr  XV/106/2008 z dnia 10 kwietnia 2008r.)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rzychody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w związku z przesunięciem uruchomienia środków z kredytu 2.264.200zł  na 2009r. dokonuje się zmniejszenia przychodów w kwocie 335.790,87zł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8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17"/>
        <w:gridCol w:w="1260"/>
        <w:gridCol w:w="1416"/>
        <w:gridCol w:w="1416"/>
        <w:gridCol w:w="1416"/>
        <w:gridCol w:w="141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yfikacj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wota planowan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2008r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eni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niejszeni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wo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zmianach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chody ogółe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3.7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.790,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7.945,1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dyt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kredyt inwestycyjn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redyt na spłatę rat pożyczek i kredyt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życzka z WFOŚiG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4.2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04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4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.790,8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28.409,1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04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496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y ogółe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0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04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łata kredy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0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04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łata pożycz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firstLine="39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8:33:00Z</dcterms:created>
  <dc:creator>Golczyk</dc:creator>
  <dc:description/>
  <cp:keywords/>
  <dc:language>en-US</dc:language>
  <cp:lastModifiedBy>Golczyk</cp:lastModifiedBy>
  <cp:lastPrinted>2008-12-15T10:08:00Z</cp:lastPrinted>
  <dcterms:modified xsi:type="dcterms:W3CDTF">2009-01-05T13:28:00Z</dcterms:modified>
  <cp:revision>23</cp:revision>
  <dc:subject/>
  <dc:title>Uchwała Nr XXII/146/2008</dc:title>
</cp:coreProperties>
</file>